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695" w:hRule="atLeast"/>
        </w:trPr>
        <w:tc>
          <w:tcPr>
            <w:tcW w:w="5953" w:type="dxa"/>
            <w:tcBorders/>
          </w:tcPr>
          <w:p>
            <w:pPr>
              <w:pStyle w:val="TextBody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TextBody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, утверждения</w:t>
            </w:r>
          </w:p>
          <w:p>
            <w:pPr>
              <w:pStyle w:val="TextBody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едения смет муниципальными учреждениями, подведомственными мэрии городского округа Тольятти</w:t>
            </w:r>
          </w:p>
        </w:tc>
      </w:tr>
    </w:tbl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 СМЕТЕ ДОХОДОВ И РАСХ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ЕДСТВАМ, ПОЛУЧЕННЫМ ОТ ПРЕДПРИНИМАТЕЛЬСК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ОЙ ПРИНОСЯЩЕЙ ДОХОД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 год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560"/>
        <w:gridCol w:w="1701"/>
        <w:gridCol w:w="992"/>
        <w:gridCol w:w="2268"/>
      </w:tblGrid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</w:t>
              <w:br/>
              <w:t xml:space="preserve">доходной части сметы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асходы по</w:t>
              <w:br/>
              <w:t xml:space="preserve">видам деятельности  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и  </w:t>
              <w:br/>
              <w:t xml:space="preserve">обоснования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и  </w:t>
              <w:br/>
              <w:t xml:space="preserve">обоснования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учреждения _________________       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учреждения ____________       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(Ф.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character" w:styleId="HeaderChar">
    <w:name w:val="Header Char"/>
    <w:basedOn w:val="Style14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37:00Z</dcterms:created>
  <dc:creator>пользователь</dc:creator>
  <dc:description/>
  <dc:language>en-US</dc:language>
  <cp:lastModifiedBy>via</cp:lastModifiedBy>
  <dcterms:modified xsi:type="dcterms:W3CDTF">2010-07-17T04:08:00Z</dcterms:modified>
  <cp:revision>2</cp:revision>
  <dc:subject/>
  <dc:title>Приложение № 5</dc:title>
</cp:coreProperties>
</file>